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186675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серпня 2025 року                місто Обухів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Ковалевської Тетяни Миколаївни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 Ковалевської Тетяни Миколаївни та подані матеріали щодо надання дозволу на встановлення об’єкта зовнішньої реклами за адресою: вулиця Каштанова 52/2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 №1582-70-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валевській Тетяні Миколаївні на встановлення об’єкта зовнішньої реклами за адресою вулиця Каштанова 52/2, місто Обухів, Київська область, терміном на 3 (три) роки, банер на фасаді будівлі за географічними координатами 50.131613, 30.630214, розміром 4400 мм х 1300 мм,  загальна площа 5,7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валевська Тетяна Миколаївна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валевську  Тетяну  Микола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8-06T09:57:00Z</cp:lastPrinted>
  <dcterms:modified xsi:type="dcterms:W3CDTF">2025-08-12T08:13:00Z</dcterms:modified>
  <cp:revision>30</cp:revision>
  <dc:subject/>
  <dc:title> </dc:title>
</cp:coreProperties>
</file>